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79"/>
        <w:gridCol w:w="380"/>
        <w:gridCol w:w="379"/>
        <w:gridCol w:w="379"/>
        <w:gridCol w:w="380"/>
      </w:tblGrid>
      <w:tr>
        <w:trPr>
          <w:trHeight w:val="44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Школьный этап олимпиады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 библиотечно-библиографическим знаниям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2019-2020 уч.гг.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7-8 класс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40 мин)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симум - 100 баллов 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Уважаемые участники олимпиады, напоминаем правила выполнения  заданий. Нельз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использовать для записи решения  карандаши, ручки с красными или зелеными чернил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обращаться с вопросами к кому-либо, кроме дежурных учителей и членов Оргкомит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проносить в классы тетради, справочную литературу, учебники, любые электронные устройства (в  том числе телефоны), служащие для передачи, получения или накопления информации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 w:before="0" w:after="0"/>
        <w:ind w:left="708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аем Вам успешного выполнения заданий!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иблиотекарь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максимум 40 баллов, по 2 за каждую правильно определенную позицию</w:t>
      </w:r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Вы – библиотекарь. Вам необходимо оформить выставку, в которой будут представлены фантастические и приключенческие произведения. Но вот беда: все таблички с обозначениями перепутались. Вам нужно правильно определить нужную полку для каждой книги, «вернув» книгам их авторов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ги: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вочка с Земли»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Дети капитана Гранта»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Серебряное кресло»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Граф Монте-Кристо»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Два капитана»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Человек-амфибия»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Одиссея капитана Блада»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451 по Фаренгейту»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Война миров»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Айвенго»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ы: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ир Булычев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.А. Каверин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альтер Скотт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.С. Льюис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.Р. Беляев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эй Бредбери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фаэль Сабатини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.Дж.Уэллс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юль Верн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лександр Дюма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можете использовать такую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9"/>
        <w:gridCol w:w="2692"/>
        <w:gridCol w:w="2375"/>
      </w:tblGrid>
      <w:tr>
        <w:trPr/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ка «Фантастика»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Полка «Приключенческие произведения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ни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ниг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b/>
          <w:color w:val="000000"/>
          <w:sz w:val="28"/>
          <w:szCs w:val="28"/>
        </w:rPr>
        <w:t>Задание 2.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правочно-библиографический аппарат </w:t>
      </w:r>
      <w:r>
        <w:rPr>
          <w:sz w:val="28"/>
        </w:rPr>
        <w:t>(</w:t>
      </w:r>
      <w:r>
        <w:rPr>
          <w:i/>
          <w:sz w:val="28"/>
        </w:rPr>
        <w:t>максимум 20 баллов, по 2 балла за каждый правильный ответ</w:t>
      </w:r>
      <w:r>
        <w:rPr>
          <w:sz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каталожных карточек, расставленных в определенном порядке; упорядоченное собрание данных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органайзер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ящик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картоте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</w:rPr>
      </w:pPr>
      <w:r>
        <w:rPr>
          <w:sz w:val="28"/>
        </w:rPr>
        <w:t>Краткая характеристика текста: книги, статьи, компактного диска, вебсайта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а) аннотац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б) реферат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в) резолю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sz w:val="28"/>
        </w:rPr>
        <w:t>Вид информационно-библиографического пособия; фрагменты  текстов многих документов (цитаты, выдержки, конспекты, реже рефераты), подобранные по определенной теме и находящиеся в сфере интересов реальных  или потенциальных читателей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а) журнал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б) альманах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в) дайдже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sz w:val="28"/>
        </w:rPr>
        <w:t>Лицо, организующее работу библиотек, справочно-библиографических и научно-информационных служб; специалист по библиограф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а) комедиограф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б) библиограф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в) таксидерми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</w:rPr>
      </w:pPr>
      <w:r>
        <w:rPr>
          <w:sz w:val="28"/>
          <w:szCs w:val="28"/>
        </w:rPr>
        <w:t>Перечень произведений печати, имеющихся в библиотеке,  составленный по определенному плану, предназначенный для раскрытия содержания фонда; список, опись книг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каталог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папка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  <w:szCs w:val="28"/>
        </w:rPr>
        <w:t>в) лонгри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</w:rPr>
      </w:pPr>
      <w:r>
        <w:rPr>
          <w:sz w:val="28"/>
          <w:szCs w:val="28"/>
        </w:rPr>
        <w:t>Отдел библиотеки, в котором производится выдача произведений печати и некнижных материалов, имеющихся в ее фондах, для использования их вне стен библиотеки на определенных условиях (срок, обеспечение сохранности и т.д.)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абонент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абонемент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  <w:szCs w:val="28"/>
        </w:rPr>
        <w:t>в) абитуриен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</w:rPr>
      </w:pPr>
      <w:r>
        <w:rPr>
          <w:sz w:val="28"/>
          <w:szCs w:val="28"/>
        </w:rPr>
        <w:t>1. (книжн.) Очень крупная библиотека общественного значения, представляющая научную или историческую ценность. 2. (книжн.) Книжный склад, помещение для хранения книг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а) книжный магазин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б) книгохранилище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в) общественный фон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</w:rPr>
      </w:pPr>
      <w:r>
        <w:rPr>
          <w:sz w:val="28"/>
          <w:szCs w:val="28"/>
        </w:rPr>
        <w:t>Рисунок, размещаемый на одном развороте с титулом на чётной полосе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а) фронтир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б) франшиза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в) фронтиспи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sz w:val="28"/>
        </w:rPr>
        <w:t>Аббревиатура «ШИБЦ» расшифровывается именно так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а) школьный идиоматически-блокировочный центр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б) шикарный искренне балованный цирюльник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в) школьный информационно-библиотечный цент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</w:rPr>
      </w:pPr>
      <w:r>
        <w:rPr>
          <w:sz w:val="28"/>
        </w:rPr>
        <w:t>Библиотечный каталог, в котором библиографические записи располагаются в алфавитном порядке имен лиц, наименований организаций и заглавий документов, называется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а) системным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б) правильным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в) алфавитным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/>
        <w:t>Для удобства можете вносить ответы в такую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3. Творческое задание </w:t>
      </w:r>
      <w:r>
        <w:rPr>
          <w:i/>
          <w:sz w:val="28"/>
          <w:szCs w:val="28"/>
        </w:rPr>
        <w:t>(максимум - 40 баллов)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Прочитайте три высказывания знаменитых людей нашего времени о библиотеках. Если вам захотелось согласиться или поспорить с кем-то из них – это задание для вас! Создайте небольшой текст о библиотеках, их роли в жизни людей, их настоящем и будущем. Жанр вы можете выбрать самостоятельно (эссе, сказка, притча, рассказ и т.д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sz w:val="28"/>
        </w:rPr>
        <w:t>Библиотеки не должны быть только хранилищами книг, не должны служить и для забавы, для легкого чтения, - они должны быть центрами исследования, которое обязательно для всякого разумного существа, - все должно быть предметом познания и все познающими. Не надо забывать, что под книгой кроется человек. Уважайте же книгу из-за любви и почтения к человеку (Н.Ф. Федоро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Cs/>
          <w:sz w:val="28"/>
        </w:rPr>
        <w:t>Библиотека - это не только  книга. Это прежде всего колоссальный концентрат спрессованного времени, как бы сопряжение тысячелетий человеческой мысли... (</w:t>
      </w:r>
      <w:r>
        <w:rPr>
          <w:sz w:val="28"/>
        </w:rPr>
        <w:t>М. Шагиня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sz w:val="28"/>
        </w:rPr>
        <w:t>Современный человек находится перед Гималаями библиотек в положении золотоискателя, которому надо отыскать крупинки золота в массе песка. (С. И. Вавилов)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8"/>
        </w:rPr>
      </w:pPr>
      <w:r>
        <w:rPr>
          <w:b/>
          <w:sz w:val="28"/>
        </w:rPr>
        <w:t>Критер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676"/>
      </w:tblGrid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Полнота и фактическая точность изображаемого образ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0-10 (шкала оценок: 0-3-7-10)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</w:rPr>
              <w:t>Обращение для доказательства к культурному, читательскому опыту; аргументированность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0-10 (шкала оценок: 0-3-7-10)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</w:rPr>
              <w:t>Оригинальность выбранной жанровой формы, ее соответствие коммуникативной задаче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0-10 (шкала оценок: 0-3-7-10)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</w:rPr>
              <w:t>Композиционная стройность и логичность текст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0-5 (шкала оценок: 0-2-3-5)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</w:rPr>
              <w:t>Общая языковая и речевая грамотность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0-5 (шкала оценок: 0-2-3-5)</w:t>
            </w:r>
          </w:p>
        </w:tc>
      </w:tr>
    </w:tbl>
    <w:p>
      <w:pPr>
        <w:pStyle w:val="Normal"/>
        <w:spacing w:lineRule="auto" w:line="276" w:before="280" w:after="195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23:00Z</dcterms:created>
  <dc:creator>www.PHILka.RU</dc:creator>
  <dc:description/>
  <cp:keywords/>
  <dc:language>en-US</dc:language>
  <cp:lastModifiedBy>User</cp:lastModifiedBy>
  <dcterms:modified xsi:type="dcterms:W3CDTF">2019-10-08T02:49:00Z</dcterms:modified>
  <cp:revision>9</cp:revision>
  <dc:subject/>
  <dc:title>Школьный тур Районной олимпиады</dc:title>
</cp:coreProperties>
</file>